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413027448"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93510787"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3083784"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71481057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202532621"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