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xer.doc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                                                   20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OS/2 VIO application (neither PM nor MMPM/2 is required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midi, a wonderful little SMF player for 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xer doesn't current make use of the clock driver, but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at it be installed anyway).  See tmidi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less than 4000 by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bytes, like the fp26 one (date 10-10-96))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possible switches, use tmixer with 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xer 1.2   Copyright (C)1997 Cornel Huth  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[G:\]tmixer -p:n [-i:n] [-d:n] [-h:n] [-m:n] [-tell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is the required base port of device (SB usually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IRQ        (optional - see technical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8-bit DMA  (optional - [if both -i &amp; -d, device is initializ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16-bit DM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mixer type (optional) (not all settings available for all mix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ll shows current mix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ol:n    n=0-100       -bal:n  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Wave:n  n=0-100       -bWave:n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Midi:n  n=0-100       -bMidi:n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CD:n    n=0-100       -bCD:n  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Line:n  n=0-100       -bLine:n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Mic:n   n=0-100       -bass:n 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pkr:n  n=0-100       -treble:n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GC:n    n=0|1         -ciMidi:n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Line:n n=0|1         -ciLine:n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CD:n   n=0|1         -ciCD:n  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ic:n  n=0|1         -ciMic:n 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Out:n   n=0-100       -gIn:n    n=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switches specific to your soundcard's mix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tell  (use your soundcard's base port for -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s shown below, where each list member is a vali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xer (the balance switches are implied, to the right of the |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balance switch names).  The SB16 -tell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220  IRQ: 10  DMA: 0x0601  Mixer: 1745  DSP: 4.11  Paradise: 1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: 100 |  50     AG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ve:  40 |  50     gI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di:  40 |  50    gOut: 0   ciMidi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D:   0 |  50    coCD: 1     ciC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ne:   0 |  50  coLine: 1   ciLi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c:   0         coMic: 1    ciMi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kr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le: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tailored to the mixer, so if you have a SB Pr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ewer settings (e.g., no tone, no connect outs, etc.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SB Pro-compatible mixer, the SB Pro -tell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220  Mixer: 1345  DSP: 3.01  Paradise: 1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: 100 |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ve:  80 |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DI:  80 |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D:   0 |  50    ciC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ne:   0 |  50  ciLin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c:   0         ciMic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2CD has fewer still.  The SB2CD is not too common. 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o include a mixer.  It includes a CD connect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ocumentation contains a complete list of what ea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its valid values.  The technical documentation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mixer control, use the name as it is shown in the -t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list shown when tmixer alone is used), and add a valu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volume to maximum, full-left balanc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vol:100 -ba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ck as many switches as you want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mixer indicates to you that the soundcard needs to be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 before using tmixer to set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i:&lt;the IRQ&gt; -d:&lt;the low DMA&gt; -h:&lt;the high D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i:10 -d:1 -h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: high DMA channel switch is for the SB16 and later; the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for those settings.  Once the card is initializ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once per power-cycle, and is usually already init'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MMPM/2, or have run any soundcard program), the mix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.  To override the mixer type, use the -m: swit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space between the switch: and the value (-vol: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 must be non-zero for its balance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chnical documentation file, tmixer.tec (available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).  To get a license, see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xer12.zip.  At ftp://hobbes.nmsu.edu/os2/mmedia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-latest release, see the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Quality Toolkits and Applications for    :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DOS - Win16 - Win32 - OS/2         :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: BBS:1-210-684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