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ss Commander installation and later Warp Fix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ommander installer barfs on Warp 3.0 Fixpack 40, and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ack 12; however, Process Commander itself still runs, albeit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This is because Process Commander's Activity Collec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lls to DOSCALL1.DLL to be forwarded to Process Comma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API.DLL, and this DLL must therefore be added to DOSCALL1's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However, the installer expects to find only one exist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1's import module name table, and can't cope with the entry (SES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dded by the later fixpacks.  Since the installer can'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, the Activity Collector can't deal with files or pipes, 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ave been told about the problem, and have no intention of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one of the included programs (EXEPATCH.EXE) will p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CALL1.DLL to forward the appropriate calls to PCEAPI.D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tardock code is included here; you'll need to have Process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this to be of any use to you.  It's been tested with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 and FP 40, and Warp 40 base level and FP 12, and Process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 and Fixp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install Process Commander with the later Fixpack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message about not being able to patch DOSCALL1.D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(I think) get a normal install.  If you then p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1.DLL with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patch doscall1.dll doscall1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name the new DLL and and move it into the search path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LL, Process Commander should work.  Getting the system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LL, and not the old one, will probably involve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pack level of Process Command makes no difference, but Fixpack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mmander was withdrawn due to problems with (among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and windowed MSDOS sessions. 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ssing with any Process Commander installation note that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has pretty baroque security requirements; you need not only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also a random word from the (hard copy only) manual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anual, leave the installation alone; I was blind-sided by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was out of action for a few months until the manual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a stor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keep backups of essential files and be prepared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loppy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the forwarded calls are:  DosSetPriority, DosCreateN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ose, DosDelete, DosOpen, DosExecPgm, DosLoadModule, DosCreateEvent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MutexSem, DosProtectOpen, DosStar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EXEPARSE.EXE, is useful for looking at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to see just what they are doing.  It doesn't disassemble cod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compressed DLLs, but it covers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DLLs store.  It's the program I had to writ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LL well enough to write EXEPATCH, which by itself is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W Rose - cwr@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he Impromptu St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