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prices are valid as of Jan 1,1990. For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please contact Logistique LMM to verify price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delays in process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M 2.30</w:t>
        <w:tab/>
        <w:t>registration fee: $35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ice entitles the user to continued use of LogiCOM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echnical support via our Technical Support BB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notified of any updates/upgrades that ma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If you do not register your copy of LogiCOM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ed to cease using it. Remember, our continu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OMM requires your share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OMM 3.07</w:t>
        <w:tab/>
        <w:t>single user fee: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OMM ver 3.07 is a commercial software communication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are two bound manuals, a full-featured script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support external protocols. Currently Z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a support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prices, and info on the latest ver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que LMM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istique L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577 Fir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ADA  H1Y 3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4) 727-1368 VOICE    9:00AM - 5:00PM Mon-Fri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514) 374-9422 DATA     300/1200/2400 BAUD 24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Logistique LMM for information on site licenses, bulk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