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O�E�N���[���Q�@��{��łP�D�R�̃I�v�V�����ɂ��ā@�@�@�W�X�|�O�W�|�P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@��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    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i���j���R�[�@�\�t�g�E�F�A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s�d�k�@�O�R�|�W�P�T�|�V�Q�U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J�n����ɂ́A�v�����v�g�ɑ΂��Ĉȉ��̂����</w:t>
      </w:r>
      <w:r>
        <w:rPr/>
        <w:t>ꂩ�̃</w:t>
      </w:r>
      <w:r>
        <w:rPr/>
        <w:t>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�̃Q�[��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��������@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R�A���B�Q�[���͊J�n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��������@�Z�[�u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</w:t>
      </w:r>
      <w:r>
        <w:rPr/>
        <w:t>肵���</w:t>
      </w:r>
      <w:r>
        <w:rPr/>
        <w:t>Z�[�u�t�@�C������Q�[����Ċ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��������@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��ϐ��Ő</w:t>
      </w:r>
      <w:r>
        <w:rPr>
          <w:rtl w:val="true"/>
        </w:rPr>
        <w:t>ݒ</w:t>
      </w:r>
      <w:r>
        <w:rPr/>
        <w:t>肵���</w:t>
      </w:r>
      <w:r>
        <w:rPr/>
        <w:t>Z�[�u�t�@�C������Q�[����Ċ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̊��ϐ���w�</w:t>
      </w:r>
      <w:r>
        <w:rPr/>
        <w:t>肷�邱�</w:t>
      </w:r>
      <w:r>
        <w:rPr/>
        <w:t>Ƃɂ��A�Q�[���̃p�����[�^�[��ύ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r�d�s�@�g�n�l�d���z�[��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j�̃I�v�V�����ŃQ�[���f�B���N�g���[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z�[���f�B���N�g���[�ɃX�R�A�t�@�C�����u�����B�z�[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w�</w:t>
      </w:r>
      <w:r>
        <w:rPr/>
        <w:t>肵�</w:t>
      </w:r>
      <w:r>
        <w:rPr/>
        <w:t>Ȃ��</w:t>
      </w:r>
      <w:r>
        <w:rPr/>
        <w:t>ꍇ�</w:t>
      </w:r>
      <w:r>
        <w:rPr/>
        <w:t>A�X�R�A�t�@�C���̓J�����g�f�B���N�g���[�ɒu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r�d�s�@�t�r�d�q���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C���[����w�</w:t>
      </w:r>
      <w:r>
        <w:rPr/>
        <w:t>肷��</w:t>
      </w:r>
      <w:r>
        <w:rPr/>
        <w:t>B�w�</w:t>
      </w:r>
      <w:r>
        <w:rPr/>
        <w:t>肵�</w:t>
      </w:r>
      <w:r>
        <w:rPr/>
        <w:t>Ȃ��</w:t>
      </w:r>
      <w:r>
        <w:rPr/>
        <w:t>ꍇ�́</w:t>
      </w:r>
      <w:r>
        <w:rPr/>
        <w:t>w��m�x�ɂȂ�B�</w:t>
      </w:r>
      <w:r>
        <w:rPr>
          <w:rtl w:val="true"/>
        </w:rPr>
        <w:t>ڂ</w:t>
      </w:r>
      <w:r>
        <w:rPr/>
        <w:t>ɂ͌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R�A�t�@�C����̋L�^�͂��̂t�r�d�q�ϐ��Ŏ��ʂ����B�V���O�����[�U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X�e���ł���l�r�|�c�n�r�ł͂��</w:t>
      </w:r>
      <w:r>
        <w:rPr>
          <w:rtl w:val="true"/>
        </w:rPr>
        <w:t>܂</w:t>
      </w:r>
      <w:r>
        <w:rPr/>
        <w:t>�</w:t>
      </w:r>
      <w:r>
        <w:rPr/>
        <w:t>C�ɂ��Ȃ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r�d�s�@�q�n�f�t�d�n�o�s�r���I�v�V�����C�I�v�V�����C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[���̊e��p�����[�^�[��</w:t>
      </w:r>
      <w:r>
        <w:rPr>
          <w:rtl w:val="true"/>
        </w:rPr>
        <w:t>ݒ</w:t>
      </w:r>
      <w:r>
        <w:rPr/>
        <w:t>肷��</w:t>
      </w:r>
      <w:r>
        <w:rPr/>
        <w:t>B�d������p�����[�^�[������Ƃ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̃I�v�V�����Ŏw�</w:t>
      </w:r>
      <w:r>
        <w:rPr/>
        <w:t>肳�ꂽ�</w:t>
      </w:r>
      <w:r>
        <w:rPr/>
        <w:t>p�����[�^�[���L��ƂȂ�B�Ȃ��A�I�v�V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̒��ɃR���}�w�C�x����ѓ����w���x��</w:t>
      </w:r>
      <w:r>
        <w:rPr>
          <w:rtl w:val="true"/>
        </w:rPr>
        <w:t>܂߂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v�V�����@�@�@�@�@�@�@�@�@�@�@�Ӗ��@�@�@�@�@�@�@�@�@���w�</w:t>
      </w:r>
      <w:r>
        <w:rPr/>
        <w:t>莞�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��n���������@�@�@�@�@�@�@�@�</w:t>
      </w:r>
      <w:r>
        <w:rPr>
          <w:rtl w:val="true"/>
        </w:rPr>
        <w:t>ړ</w:t>
      </w:r>
      <w:r>
        <w:rPr/>
        <w:t>��</w:t>
      </w:r>
      <w:r>
        <w:rPr/>
        <w:t>r���\���̗L���@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��n�������������@�@�@�@�@�@�Ȃ�p�Ŏ~�</w:t>
      </w:r>
      <w:r>
        <w:rPr>
          <w:rtl w:val="true"/>
        </w:rPr>
        <w:t>܂</w:t>
      </w:r>
      <w:r>
        <w:rPr/>
        <w:t>�</w:t>
      </w:r>
      <w:r>
        <w:rPr/>
        <w:t>Ȃ��@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��n�������������������@�@�@�I�����̕�W�̕\��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��n�����������@�@�@�@�@�@�@�}�b�v�̃J���[�\��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F���t���[�c�����@�@�@���</w:t>
      </w:r>
      <w:r>
        <w:rPr>
          <w:rtl w:val="true"/>
        </w:rPr>
        <w:t>܂</w:t>
      </w:r>
      <w:r>
        <w:rPr/>
        <w:t>ɏE��������́@�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F���Z�[�u�t�@�C�������@�Z�[�u����t�@�C��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F���j�b�N�l�[�����@�@�@�󔒂�</w:t>
      </w:r>
      <w:r>
        <w:rPr>
          <w:rtl w:val="true"/>
        </w:rPr>
        <w:t>܂</w:t>
      </w:r>
      <w:r>
        <w:rPr/>
        <w:t>�</w:t>
      </w:r>
      <w:r>
        <w:rPr/>
        <w:t>ł�</w:t>
      </w:r>
      <w:r>
        <w:rPr/>
        <w:t>悢�</w:t>
      </w:r>
      <w:r>
        <w:rPr/>
        <w:t>@�@�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F���p�X�����@�Q�[���f�B���N�g���[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F���\���F���@�@�@�@�@�@�@�\���F�̃}�b�s���O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F���g�p�@�</w:t>
      </w:r>
      <w:r>
        <w:rPr/>
        <w:t>큄�</w:t>
      </w:r>
      <w:r>
        <w:rPr/>
        <w:t>@�@�@�@�@�g�p�@�</w:t>
      </w:r>
      <w:r>
        <w:rPr/>
        <w:t>햼�</w:t>
      </w:r>
      <w:r>
        <w:rPr/>
        <w:t>@�@�@�@�@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F���J�n�񁄁@�@�@�@�@�@��ʃ��[�h�̊J�n�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F���I���񁄁@�@�@�@�@�@��ʃ��[�h�̏I���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F���I���^�I�t�񁄁@�J�[�\����������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ړ</w:t>
      </w:r>
      <w:r>
        <w:rPr/>
        <w:t>��</w:t>
      </w:r>
      <w:r>
        <w:rPr/>
        <w:t>R�}���h���s�����Ƃ��ɁA�</w:t>
      </w:r>
      <w:r>
        <w:rPr>
          <w:rtl w:val="true"/>
        </w:rPr>
        <w:t>ړ</w:t>
      </w:r>
      <w:r>
        <w:rPr/>
        <w:t>����</w:t>
      </w:r>
      <w:r>
        <w:rPr/>
        <w:t>I�����ăR�}���h�҂��ɂȂ�</w:t>
      </w:r>
      <w:r>
        <w:rPr>
          <w:rtl w:val="true"/>
        </w:rPr>
        <w:t>܂</w:t>
      </w:r>
      <w:r>
        <w:rPr/>
        <w:t>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̏���������s��Ȃ��B�Q�[���i�s��X�s�[�h�A�b�v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ɂԂ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</w:t>
      </w:r>
      <w:r>
        <w:rPr/>
        <w:t>A���</w:t>
      </w:r>
      <w:r>
        <w:rPr/>
        <w:t>邢�͉�����</w:t>
      </w:r>
      <w:r>
        <w:rPr/>
        <w:t>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</w:t>
      </w:r>
      <w:r>
        <w:rPr/>
        <w:t>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Ƃ��A�ʘH�̋Ȃ���p�ł͒�~���Ȃ��</w:t>
      </w:r>
      <w:r>
        <w:rPr/>
        <w:t>悤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}���h�ȊO�ɂ��Q�[���I�����ɁA�v���C���[�̕�W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��̃��x���}�b�v��A�w�������x�I�v�V�����Ő</w:t>
      </w:r>
      <w:r>
        <w:rPr>
          <w:rtl w:val="true"/>
        </w:rPr>
        <w:t>ݒ</w:t>
      </w:r>
      <w:r>
        <w:rPr/>
        <w:t>肵���</w:t>
      </w:r>
      <w:r>
        <w:rPr/>
        <w:t>\���F�Ń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��B�w�����������x���</w:t>
      </w:r>
      <w:r>
        <w:rPr/>
        <w:t>邢�́</w:t>
      </w:r>
      <w:r>
        <w:rPr/>
        <w:t>w�������x�I�v�V�����̂ǂ��</w:t>
      </w:r>
      <w:r>
        <w:rPr/>
        <w:t>炩���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Ă��Ȃ��</w:t>
      </w:r>
      <w:r>
        <w:rPr/>
        <w:t>ꍇ�</w:t>
      </w:r>
      <w:r>
        <w:rPr/>
        <w:t>ɂ̓��m�N���[���̕\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��ɐH�ƂƂ��ďE�����Ƃ�����ʕ��̖��O�ł���A�D���ȉʕ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΂</w:t>
      </w:r>
      <w:r>
        <w:rPr/>
        <w:t>悢�</w:t>
      </w:r>
      <w:r>
        <w:rPr/>
        <w:t>B�w�</w:t>
      </w:r>
      <w:r>
        <w:rPr/>
        <w:t>肵�</w:t>
      </w:r>
      <w:r>
        <w:rPr/>
        <w:t>Ȃ��Ƃ�Q�[���i�s�ɉe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�r���ŃZ�[�u����</w:t>
      </w:r>
      <w:r>
        <w:rPr/>
        <w:t>ꍇ�</w:t>
      </w:r>
      <w:r>
        <w:rPr/>
        <w:t>A���̃I�v�V�����Ŏw�</w:t>
      </w:r>
      <w:r>
        <w:rPr/>
        <w:t>肵���</w:t>
      </w:r>
      <w:r>
        <w:rPr/>
        <w:t>t�@�C���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Ƃ��Ďg����B���΃p�X����w�</w:t>
      </w:r>
      <w:r>
        <w:rPr/>
        <w:t>肵���</w:t>
      </w:r>
      <w:r>
        <w:rPr/>
        <w:t>Ƃ��́A�Q�[���J�n���̃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g�f�B���N�g���[����̑��΃p�X�ƂȂ�B���̃I�v�V������w�</w:t>
      </w:r>
      <w:r>
        <w:rPr/>
        <w:t>肵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ɂ́A�Z�[�u�R�}���h�ɑ΂��ăt�@�C�����̓�͂��v�������B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͂</w:t>
      </w:r>
      <w:r>
        <w:rPr>
          <w:rtl w:val="true"/>
        </w:rPr>
        <w:t>܂</w:t>
      </w:r>
      <w:r>
        <w:rPr/>
        <w:t>��</w:t>
      </w:r>
      <w:r>
        <w:rPr/>
        <w:t>A�Z�[�u�����Q�[����ĊJ����Ƃ��ɂ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��̃v���C���[���ƂȂ�j�b�N�l�[����w�</w:t>
      </w:r>
      <w:r>
        <w:rPr/>
        <w:t>肷��</w:t>
      </w:r>
      <w:r>
        <w:rPr/>
        <w:t>B�X�R�A�t�@�C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^�ɂ͂��̖��O���g����B�w�</w:t>
      </w:r>
      <w:r>
        <w:rPr/>
        <w:t>肵�</w:t>
      </w:r>
      <w:r>
        <w:rPr/>
        <w:t>Ȃ��Ă�Q�[���i�s�ɉe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p�̃t�@�C�����u�����f�B���N�g���[��w�</w:t>
      </w:r>
      <w:r>
        <w:rPr/>
        <w:t>肷��</w:t>
      </w:r>
      <w:r>
        <w:rPr/>
        <w:t>B�Q�[�����͂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��N�g���[���J�����g�f�B���N�g���[�ƂȂ�B���̃I�v�V����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/>
        <w:t>ꍇ�</w:t>
      </w:r>
      <w:r>
        <w:rPr/>
        <w:t>A�X�R�A�t�@�C���A�X�N���[���_���v�t�@�C���͂��̃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ɍ</w:t>
      </w:r>
      <w:r>
        <w:rPr/>
        <w:t>쐬�����</w:t>
      </w:r>
      <w:r>
        <w:rPr/>
        <w:t>B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ɂ̓X�R�A�t�@�C���̓z�[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A�X�N���[���_���v�t�@�C���̓J�����g�f�B���N�g���[�ɍ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��������x�I�v�V�����ŃJ���[�\�����</w:t>
      </w:r>
      <w:r>
        <w:rPr>
          <w:rtl w:val="true"/>
        </w:rPr>
        <w:t>ݒ</w:t>
      </w:r>
      <w:r>
        <w:rPr/>
        <w:t>肳��</w:t>
      </w:r>
      <w:r>
        <w:rPr/>
        <w:t>Ă���Ƃ��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Ŏw�</w:t>
      </w:r>
      <w:r>
        <w:rPr/>
        <w:t>肷��</w:t>
      </w:r>
      <w:r>
        <w:rPr/>
        <w:t>T�����̉p���ɂ��āA�ǂƒʘH�A���A�i���A�v���C���[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ɐF��</w:t>
      </w:r>
      <w:r>
        <w:rPr>
          <w:rtl w:val="true"/>
        </w:rPr>
        <w:t>ݒ</w:t>
      </w:r>
      <w:r>
        <w:rPr/>
        <w:t>肷�邱�</w:t>
      </w:r>
      <w:r>
        <w:rPr/>
        <w:t>Ƃ��ł���B�F�ɂ́A���i���j�A���i�ԁj�A���i�΁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i���F�j�A���i�j�A���i�}�[���^�j�A���i�V�A���j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Ƃ��ł���B�</w:t>
      </w:r>
      <w:r>
        <w:rPr/>
        <w:t>啶���</w:t>
      </w:r>
      <w:r>
        <w:rPr/>
        <w:t>i�v�q�f�x�a�l�b�j��w�</w:t>
      </w:r>
      <w:r>
        <w:rPr/>
        <w:t>肵���</w:t>
      </w:r>
      <w:r>
        <w:rPr/>
        <w:t>Ƃ��͔��]�\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̐</w:t>
      </w:r>
      <w:r>
        <w:rPr>
          <w:rtl w:val="true"/>
        </w:rPr>
        <w:t>ݒ</w:t>
      </w:r>
      <w:r>
        <w:rPr/>
        <w:t>�́</w:t>
      </w:r>
      <w:r>
        <w:rPr/>
        <w:t>w�����������x�A���Ȃ</w:t>
      </w:r>
      <w:r>
        <w:rPr/>
        <w:t>킿�</w:t>
      </w:r>
      <w:r>
        <w:rPr/>
        <w:t>ǂƒʘH�̓V�A���A���͐A��̓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[���^�A�i���͉��F�A�v���C���[�͗΂Ƃ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p�@���w�</w:t>
      </w:r>
      <w:r>
        <w:rPr/>
        <w:t>肷��</w:t>
      </w:r>
      <w:r>
        <w:rPr/>
        <w:t>B���̃I�v�V������w�</w:t>
      </w:r>
      <w:r>
        <w:rPr/>
        <w:t>肷�邱�</w:t>
      </w:r>
      <w:r>
        <w:rPr/>
        <w:t>Ƃɂ��A�e�@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āw���������x�A�w�������������x�I�v�V�������K���ɐ</w:t>
      </w:r>
      <w:r>
        <w:rPr>
          <w:rtl w:val="true"/>
        </w:rPr>
        <w:t>ݒ</w:t>
      </w:r>
      <w:r>
        <w:rPr/>
        <w:t>肳���</w:t>
      </w:r>
      <w:r>
        <w:rPr/>
        <w:t>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@�</w:t>
      </w:r>
      <w:r>
        <w:rPr/>
        <w:t>햼�͈</w:t>
      </w:r>
      <w:r>
        <w:rPr/>
        <w:t>ȉ��̂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X�W�@�@�@�@�m�d�b�@�o�b�|�X�W�O�P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P�O�O�@�@�@�m�d�b�@�o�b�|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@�@�@�@�@�@�e�Ё@�@�`�w�d�l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@�@�@�@�@�x�m�ʁ@�e�l�q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P�U�@�@�@�@�@��@�@�a�P�U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W�O�O�@�@�@���@�@�@�����|�W�O�O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@�@�@�@���̋@���z�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J�n���ɐ</w:t>
      </w:r>
      <w:r>
        <w:rPr>
          <w:rtl w:val="true"/>
        </w:rPr>
        <w:t>ݒ</w:t>
      </w:r>
      <w:r>
        <w:rPr/>
        <w:t>肳���</w:t>
      </w:r>
      <w:r>
        <w:rPr/>
        <w:t>A�J�[�\���`��̕ύX�Ȃǂ̉�ʃ��[�h�ύX�G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[�v�V�[�P���X��w�</w:t>
      </w:r>
      <w:r>
        <w:rPr/>
        <w:t>肷��</w:t>
      </w:r>
      <w:r>
        <w:rPr/>
        <w:t>B�w�</w:t>
      </w:r>
      <w:r>
        <w:rPr/>
        <w:t>肵�</w:t>
      </w:r>
      <w:r>
        <w:rPr/>
        <w:t>Ȃ��Ƃ�Q�[���i�s�ɉe���͂Ȃ��B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</w:t>
      </w:r>
      <w:r>
        <w:rPr/>
        <w:t>肷�镶����́</w:t>
      </w:r>
      <w:r>
        <w:rPr/>
        <w:t>A�G�X�P�[�v�V�[�P���X�̊e�L�����N�^�[�̂`�r�b�h�h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�P�U�i�Q���ŕ\������̂ł���B�G�X�P�[�v�V�[�P���X�̒����͍ő�Q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C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Ⴆ�΂o�b�|�X�W�O�P�V���[�Y�ɑ΂��āA�Q�[���J�n���Ɏ��̃V�[�P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ESC ) 0 �@�@�@�@������g�p���</w:t>
      </w:r>
      <w:r>
        <w:rPr/>
        <w:t>郂�</w:t>
      </w:r>
      <w:r>
        <w:rPr/>
        <w:t>[�h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ESC [ &gt; 3 l �@�@�Q�T�s���[�h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ESC [ &gt; 1 h �@�@��ʍŉ��s��v���O�������g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̂</w:t>
      </w:r>
      <w:r>
        <w:rPr/>
        <w:t>悤�</w:t>
      </w:r>
      <w:r>
        <w:rPr/>
        <w:t>ɒ�`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init:1b29301b5b3e336c1b5b3e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A�w���������x�Ɂw�����X�W�x��w�</w:t>
      </w:r>
      <w:r>
        <w:rPr/>
        <w:t>肵���ꍇ�</w:t>
      </w:r>
      <w:r>
        <w:rPr/>
        <w:t>A���̕����񂪎����I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[���I�����̉�ʃ��[�h�ύX�G�X�P�[�v�V�[�P���X��w�</w:t>
      </w:r>
      <w:r>
        <w:rPr/>
        <w:t>肷��</w:t>
      </w:r>
      <w:r>
        <w:rPr/>
        <w:t>B�w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́w���������x�Ɠ�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������x�Ɂw�����X�W�x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ESC [ &gt; 1 l �@�@��ʍŉ��s��V�X�e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̃V�[�P���X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1b5b3e3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����񂪎����I�ɐ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J�[�\���̕\����I���^�I�t����G�X�P�[�v�V�[�P���X������Ύw�</w:t>
      </w:r>
      <w:r>
        <w:rPr/>
        <w:t>肷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̃I�v�V�������w�</w:t>
      </w:r>
      <w:r>
        <w:rPr/>
        <w:t>肳��</w:t>
      </w:r>
      <w:r>
        <w:rPr/>
        <w:t>Ă���΁A��ʂ̏���������s���Ƃ��ɃJ�[�\��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I�t�ɂ����B���̃I�v�V������A�w�</w:t>
      </w:r>
      <w:r>
        <w:rPr/>
        <w:t>肵�</w:t>
      </w:r>
      <w:r>
        <w:rPr/>
        <w:t>Ȃ��Ƃ�Q�[���i�s�ɉe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�w���������x�Ɠ��l�̕������w�^�x�ŋ�</w:t>
      </w:r>
      <w:r>
        <w:rPr/>
        <w:t>؂</w:t>
      </w:r>
      <w:r>
        <w:rPr/>
        <w:t>����̂�</w:t>
      </w:r>
      <w:r>
        <w:rPr/>
        <w:t>w�</w:t>
      </w:r>
      <w:r>
        <w:rPr/>
        <w:t>肷��</w:t>
      </w:r>
      <w:r>
        <w:rPr/>
        <w:t>B�G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[�v�V�[�P���X�̒����͂��</w:t>
      </w:r>
      <w:r>
        <w:rPr/>
        <w:t>ꂼ��</w:t>
      </w:r>
      <w:r>
        <w:rPr/>
        <w:t>ő�X�o�C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J�[�\���I���̂P�U�i�\���^�J�[�\���I�t�̂P�U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������x�Ɂw�����X�W�x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ESC [ &gt; 5 l �@�@�J�[�\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ESC [ &gt; 5 h �@�@�J�[�\�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̃V�[�P���X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1b5b3e356c/1b5b3e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����񂪎����I�ɐ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r�d�s�@�q�n�f�t�d�n�o�s�P�`�q�n�f�t�d�n�o�s�X���I�v�V�����C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��ϐ��q�n�f�t�d�n�o�s�P�`�X�ɂ́A�q�n�f�t�d�n�o�s�r�Ɠ�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ł���B�I�v�V�������P�s�Ɏ�</w:t>
      </w:r>
      <w:r>
        <w:rPr>
          <w:rtl w:val="true"/>
        </w:rPr>
        <w:t>܂</w:t>
      </w:r>
      <w:r>
        <w:rPr/>
        <w:t>�</w:t>
      </w:r>
      <w:r>
        <w:rPr/>
        <w:t>Ȃ��Ƃ��A���</w:t>
      </w:r>
      <w:r>
        <w:rPr/>
        <w:t>邢�̓</w:t>
      </w:r>
      <w:r>
        <w:rPr/>
        <w:t>I�v�V������</w:t>
      </w:r>
      <w:r>
        <w:rPr/>
        <w:t>ꎞ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ɕύX�������Ƃ��Ɏg�����Ƃ��ł���B�]���̏����́A�q�n�f�t�d�n�o�s�r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f�t�d�n�o�s�P�`�X�̏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b�n�m�e�h�f�D�r�x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O�̃I�v�V������</w:t>
      </w:r>
      <w:r>
        <w:rPr>
          <w:rtl w:val="true"/>
        </w:rPr>
        <w:t>ݒ</w:t>
      </w:r>
      <w:r>
        <w:rPr/>
        <w:t>肷��</w:t>
      </w:r>
      <w:r>
        <w:rPr/>
        <w:t>ɂ́A���ϐ��̗̈��Ȃ��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̂l�r�|�c�n�r�R���t�B�M�����[�V�����ł͊��ϐ��̈</w:t>
      </w:r>
      <w:r>
        <w:rPr/>
        <w:t>悪�</w:t>
      </w:r>
      <w:r>
        <w:rPr/>
        <w:t>s�����</w:t>
      </w:r>
      <w:r>
        <w:rPr/>
        <w:t>邨���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i�W���̊��ϐ��̈�͂P�O�p���O���t�A���Ȃ</w:t>
      </w:r>
      <w:r>
        <w:rPr/>
        <w:t>킿�</w:t>
      </w:r>
      <w:r>
        <w:rPr/>
        <w:t>P�U�O�o�C�g�ł���j�B�l�r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R�D�P�ȍ~��g��Ă���</w:t>
      </w:r>
      <w:r>
        <w:rPr/>
        <w:t>ꍇ�</w:t>
      </w:r>
      <w:r>
        <w:rPr/>
        <w:t>ɂ́A�b�n�m�e�h�f�D�r�x�r�t�@�C���̐</w:t>
      </w:r>
      <w:r>
        <w:rPr>
          <w:rtl w:val="true"/>
        </w:rPr>
        <w:t>ݒ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���̗̈��L����</w:t>
      </w:r>
      <w:r>
        <w:rPr/>
        <w:t>悤�</w:t>
      </w:r>
      <w:r>
        <w:rPr/>
        <w:t>Ɏw�</w:t>
      </w:r>
      <w:r>
        <w:rPr/>
        <w:t>肷�邱�</w:t>
      </w:r>
      <w:r>
        <w:rPr/>
        <w:t>Ƃ��ł���B���̂��</w:t>
      </w:r>
      <w:r>
        <w:rPr>
          <w:rtl w:val="true"/>
        </w:rPr>
        <w:t>߂</w:t>
      </w:r>
      <w:r>
        <w:rPr/>
        <w:t>ɂ͂r�g�d�k�k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̂d�X�C�b�`��g���B�Ⴆ�΁A�Q�O�p���O���t�i�R�Q�O�o�C�g�j�̗̈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͂b�n�m�e�h�f�D�r�x�r�Ɏ��̂P�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HELL=A:\COMMAND.COM A:\ /P /E:20</w:t>
        <w:tab/>
        <w:tab/>
        <w:t>�iMS-DOS3.1 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HELL=A:\COMMAND.COM A:\ /P /E:320</w:t>
        <w:tab/>
        <w:t>�iMS-DOS3.3 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��̈��L���Ȃ��</w:t>
      </w:r>
      <w:r>
        <w:rPr/>
        <w:t>ꍇ�</w:t>
      </w:r>
      <w:r>
        <w:rPr/>
        <w:t>ł�A���[�O�̃R�}���h�w�I�i�l�r�|�c�n�r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s�j�x���s����̂ł���΂r�g�d�k�k��</w:t>
      </w:r>
      <w:r>
        <w:rPr>
          <w:rtl w:val="true"/>
        </w:rPr>
        <w:t>ݒ</w:t>
      </w:r>
      <w:r>
        <w:rPr/>
        <w:t>肵�</w:t>
      </w:r>
      <w:r>
        <w:rPr/>
        <w:t>Ă����K�v������B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n�m�e�h�f�D�r�x�r�Ɏ��̂P�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HELL=A:\COMMAND.COM A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W���I�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o�b�|�X�W�O�P�V���[�Y��l�r�|�c�n�r�R�D�R�Ŏg�p���Ă���</w:t>
      </w:r>
      <w:r>
        <w:rPr/>
        <w:t>ꍇ�</w:t>
      </w:r>
      <w:r>
        <w:rPr/>
        <w:t>ɕW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A�Q�[���p�V�X�e���t���b�s�[�̐</w:t>
      </w:r>
      <w:r>
        <w:rPr>
          <w:rtl w:val="true"/>
        </w:rPr>
        <w:t>ݒ</w:t>
      </w:r>
      <w:r>
        <w:rPr/>
        <w:t>�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g�f�B���N�g���[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 .COM�@�@�@�@�R�}���h�C���^�v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NFIG  .SYS�@�@�@�@�V�X�e�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UTOEXEC.BAT�@�@�@�@�N����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AMES       �@�@�@�@�Q�[���̂d�w�d�t�@�C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��N�g���[�f�`�l�d�r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GUE   .EXE�@�@�@�@���[�O�̂d�w�d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GUEDIR    �@�@�@�@���[�O�̃Q�[���f�B���N�g���[�i�ŏ��͋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n�m�e�h�f�D�r�x�r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E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HELL=A:\COMMAND.COM A:\ /P /E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t�s�n�d�w�d�b�D�a�`�s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ATH A:\;A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T USER=�i�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T ROGUEOPTS=type:pc98,directory:A:\GAMES\ROGU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ET ROGUEOPT1=file:A:\GAMES\ROGUEDIR\ROGUE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