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LOBAL ENVIRON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version of 10/16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nvironment Package extends the OS/2 system with a min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eature.  It also serves as a demonstration of how OS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using a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Necessary Claims &amp; Disclaimers to Affron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 described here is incomplete work in progress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of all kinds up to and including mildew.  If you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an object of scorn,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escribed is copyright 1987 by David E. Cortesi (CIS 72155,4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Cambridge Ave. #18, Palo Alto, CA 94306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gate it without retaining this notice, or sell it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, and I will wreak such vengeance on you as the law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Functional Summary to Impres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nvironment (GEv) is a store of named variabl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s a global resource, accessible from any program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iable in the GEv has a name which is an ASCIIZ string. 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have a value, which is a string of bytes of any format.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may be defined.  The aggregate size of name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row to approximately 64KB, although the initial GEv spa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v is maintained by service routines that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ign a new value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d out if a name exists and get the size of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 a copy of a nam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 a name (and its value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 the next name lexically greater than a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cesses may use these functions concurrently.  OS/2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synchronize access among processes.  Multiple proces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e the GEv concurrently.  If a process wants to update the G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utomatically suspended until any current processes have finis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gets exclusive access to do its work and others are suspe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Package Contents to Dazzl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a Dynamic Link Library (DLL) and thre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ally-linked ("dynalink") code that creates and maintains the 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GLOBENV.ASM.  The assembled, linked object is in GLOBENV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LOBENV.LIB defines the dynalink code to the progra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mmand gives the operator a command interface to the GEv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s and values may be displayed, or names may be defined 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s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LOAD command defines GEv names and assigns values in bulk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xt file of assignment statements.  This command may be na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=" statement in the OS/2 configuration file in order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G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2SET command displays selected global variable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yntax of the SET command.  If its output is redirec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ype .cmd and that file executed, the result is to cop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al environment into the local environment of a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ARC Contents to Confus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GLOBENV.AR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ENV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ENV.ASM     dynalin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ENV.DEF     link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ENV.DLL    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ENV.LIB     object library for linking cli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ENV.H       header file defining ser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.C       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.EXE      compiled, linked with CodeVi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LOAD.C      glob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LO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2SET.C      glob2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2S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Installation to Snow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GEv accessible, the dynalink library GLOBENV.DLL mu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defined by the "libpath=" statement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(If there is no "libpath=" statement, it must b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boot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.EXE files from the archive must be located in som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execution path for protect-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ads dynalink code from disk the first time it load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ynalink package, and keeps the code in storage so long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it is active.  The GLOBENV.DLL code creates the GEv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irst loaded and the GEv will persist as long as the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 order to initialize the GEv and keep it in storag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GLOBENV.DLL must be in storage at all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LOAD command is the preferred program.  There are three way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purposes GLOBLOAD may be started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load -z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and never end.  Switch to another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 work.  The program can be ended with control-Break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v will vanish along with any variables load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for testing purposes GLOBLOAD may be started and detached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ch globload -z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same effect as the first command, excep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terminated, and the command line is free for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gram can be started during bootstrap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=\globload.exe -z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gram filename ("globload.exe")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entire file path must be specified (there is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"path" variable defined when the config file is being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the path is shown as simply \, which is correc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LOAD.EXE is located in the root directory of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three invocations may also name a file of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be loaded into the GEv.  If the standard load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in \GEV\STDLOAD.DAT, the config.sys line w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=\globload.exe -z -t \gev\stdloa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GLOBLOAD has been started from the config.sys file,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de will always be active.  Two resul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GLOBENV.DLL file is always open.  Attempts to delete, re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 it will fail with a "sharing error" message.  In order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must edit the config.sys file to insert the word "rem"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un=" statement, and reboot.  Then the GEv will not b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can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GLOBLOAD.EXE file named in the "run=" statemen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lly open and can't be replaced.  Furthermore, 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GLOBLOAD command as normal, you will always b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storage copy of it.  You won't be loading it from disk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king it from a command line.  This can cause great puzzl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small change in the program and try to test the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Recompile and Relink Methods to Temp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ecessary to recreate any of these files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GLOBENV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m glob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globenv,,nul,doscalls,globenv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SCALLS.LIB must be available on the LIB= path.  Be awar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link code is active, that is, if GLOBLOAD with the -z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arted in the config.sys file as described above, then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NV.DLL in the "libpath=" directory can't be erased 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GLOBENV.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ib globenv.lib globenv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.LIB file is constructed only from the .DEF fil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pendency on the .DLL file and no need to recreate the .LIB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LL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any of the comm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 -Zi [name].c /link glob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ENV.H file must be available in the current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by the INCLUDE environment variable. 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model with no special features or requirements except for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NV.LIB to satisfy their external references.  The -Zi opt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debug with Cod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LOAD.EXE file that was named in the config.sys file (or a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cannot be replaced.  If a new version is creat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can't test it (no, not even if you give an explicit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S/2 always executes the copy in storage.  You can tes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y renam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The Exported Functions to Tantaliz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clarations and functional specifications of the dyn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.  They are effectively part of the OS/2 system interfac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link code has been loaded.  These are what the GLOBAL, GLOB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2SET commands use.  Any program may use them and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return values of al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done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no space for name a/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returned value had to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come clear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int far pascal GLBENTER(char far * th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-terminated character string is entered as a name to the G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striction as to length or contents of the name.  Names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able and keyboardable but there's no check on tha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0,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int far pascal GLBDELETE(char far * th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-terminated string is looked up as a name; if found, i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t might have are deleted from the GEv.  There's no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; any process may enter a name and any process ma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int far pascal GLBQUERY(char far * th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,unsigned far * the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-terminated string is looked up; if found, the size of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range from zero to something less than 65K) is set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Returns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int far pascal GLBSTORE(char far * th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,void far * th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,unsigned the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-terminated string given as the first parameter is looked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as a name its present value (if any) is discarded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econd parameter is copied to the GEv and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new value is NOT null-delimited; its length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meter.  The GLOBAL and other commands assume tha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but that doesn't have to be the case.  Returns either 0,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int far pascal GLBFETCH( char far * th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, void far * val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, unsigned far * the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specifies a null-terminated string suppo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third parameter specifies a maximum value-siz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buffer specified by the second parameter.  The name is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; if it exists in the GEv, its present value is copied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a size not exceeding the count in the third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opied is returned in the third parameter.  Retur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int far pascal GLBNEXT ( char far * th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, int str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, char far * str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, int far * the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step through the names in lexical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specifies a null-terminated name or name-prefix.  The third parameter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receive the next higher name in sequence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gives the maximum size of that string buffer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receives the value size of the returned name, as for GLB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unction finds the existing name next higher in ASCII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han the first-parameter string (just a null will do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name).  That name string is returned in the third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its value is returned in the fourth.  The first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0, 1 (no higher name exists) or 3 (next name won'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specified by the secon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Tracing Under CodeView -- Do You D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s of the dynalink code can be inspected by trac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and files under CodeView.  So long as the dynalink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separately (using GLOBLOAD with the -z option), you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it with CodeView, and can examine or patch the GEv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deView as distributed with the OS/2 SDK cannot trac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upon a DLL that is NOT in storage at the time CodeView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f the GLOBENV.DLL code is not active when you begin CodeView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, the initial program registers and descrip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and an attempt to trace will cause an instant segmentat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deView (bless its little pointed head) saying the program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 But if the DLL code is already active, CodeView can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ust remain aware of the nature of code and data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from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process enters the dynalink code one of two counters, Rdr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Count, is incremented depending on the nature of the functio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unter is decremented on exit.  If it is not decremented 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you trace into a dynalink routine and then Quit CodeView 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so that the dynalink exit code isn't executed -- then a booby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for the next program to call the dynalink code. 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nt unfinished, either all functions or only "writer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an endless wait.  They're waiting for that counter to de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avoid this problem: (1) If you trace INTO a 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e sure to trace all the way OUT again, to where it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ller.  (2) Don't Q)uit out of CodeView until you have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Program terminated normally."  This means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rminated by OS/2, which means that the GEv Exit Routin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(probably) cleaned up the abandoned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enough, if you set a breakpoint in the dynalink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cannot be tripped except by the program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unning running asynchronously in other screen groups ru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with n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Reading the Code, or, You Are In a Sunlit Mea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ront of You is a Small Buil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ENV.ASM file is rather large, but a lot of its bulk i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is pretty straightforward, once you underst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.  Furthermore it breaks up into separate chunks tha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parate source modules.  They can be read as separat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ussion is by chunks in the order the chunk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e a search on the string "subttl" to locate them, as each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tl sub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oxed comment.  Read this summary first for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ubttl Global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gments, one code and one data.  Both are loade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program is first loaded.  They are assigned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scriptor Table of that client, and will have exactly tho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numbers in all client programs.  (Can you see why this has to b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copy of the data segment is created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re active.  Its selector appears in every client's address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number of processes can have concurrent, write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pdates to it have to be synchronized.  The first 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three semaphores and two counters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egment is a pool of space for names, values, and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pointers to them.  This space is managed dynamically.  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2K of it, but the segment can be enlarged after lo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alloc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ubttl Entry and Setup Form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 DLL is loaded, OS/2 looks to see if a program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when it was linked.  If so, that entry is called.  (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and of IBM Pascal "Units" will find this concept quite famili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this entry point i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ubttl Exit List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ckage contains a major enhancement in re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up an OS/2 Exit Routine for every client process.  When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called on a GEv function terminates for any reason, the exit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here gets control (even under CodeView -- you can set a brea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ExitRoutine and see).  If when termination bega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as in a reader or writer function, the code here tries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ther processes can keep running.  Works really slick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ubttl Procedures for Mutual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routines is discussed in the boxed com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code is given there.  Here's a summary of the OS/2 faciliti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aphore is just a doubleword in storage.  If it's zero, it's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LAIMED by any thread.  If it's nonzero it can't be claim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AITED on; that is, the thread may suspend itself until such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phore become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emSet forces a semaphore to a nonzero state.  DosSemClear clear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identally releases any threads that were waiting on it.  DosSem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turn until the specified semaphore is clear, which may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or a long time from now.  It also takes a time limit, but in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given as -1, mean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emRequest takes a semaphore and waits until it is clea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it.  It doesn't return until the semaphore has been claim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ight away if it's clear, or a long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drGate semaphore is used to block readers from coming in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is busy.  They wait on it; writers set or clear it.  The Wtr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is used to block writers while readers are working.  Writ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wait on it; the last reader to leave clears it.  This cover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but there are holes; that's why there's a while-loop in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ubttl Heap Spa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data segment is kept as a pool of "objects.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tring is an object, and a value string is an object.  Sin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laced and names can be deleted, objects can be discarded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"garbage" and can be "collected" for reuse if that'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(highest addresses) of the segment there's an array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offsets of objects.  A given object is addressed b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no more.  The only legitimate way to address an object i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at anchors it, and to pick up its offset from there.  It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e offset of an object be known outside this code, or to re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ime of a single call.  The reason is that objects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during any update.  The offset in the anchor word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bject is moved, but offsets stored elsewhere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at least 3 words long.  The first word is its total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The second is the index of its anchor, so the objec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at points to the object.  If this word is zero, the objec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and is garbage.  The third and following words ar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utine in this section is GColl, the garbage collecto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code is given; it just sweeps over all objects and compacts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use down over the garbage on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utine is Xtend; it makes more space in the seg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t with DosReallocSeg.  It also has to move the array of wo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egment out, to the new end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outine, GetSpace, finds where to put an object of a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everal strategies, mainly aimed at avoiding too-frequent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ll and Xtend.  GetSpace is only called from Make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Obj follows, to make garbage of an object.  Then comes MakeObj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ing Get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ubttl Descriptor Arra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ong discussion in the boxed comment.  To summarize: the 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unknown number of variables.  For each variable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(1) the anchor of its name-object; (2) the ancho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object; (3) the length of its value-object (the length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tself is rounded up to a word multiple).  So we need a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one row per variable.  One row describes one variable a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or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ode in a maximum number of variables, I chos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ariable in size.  Each time a new name is defined, the tabl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.  In order to have this extensible table and also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objects, I put the array at the top of the segment and let i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like a stalactite.  Therefore the words in i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, that is, by SUBTRACTING an offset from SegLimit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addressing is independent of the segment size, so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en Xtend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s these backward offsets are called "backoffs."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an object is the backoff of the word that contains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 Cut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fourth column associated with the table.  The nam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ascii order.  Rather than moving the descriptors aroun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sequence (which would have entailed changing the control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, too, every time the descriptors moved), I set up a four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backoffs of the (first words of the) descrip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der.  It's easy (tho not fast) to insert a new nam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a dumb insertion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Desc routine finds a free descriptor.  If there's an empty on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etion) it uses that; otherwise it has to grow the array downw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room on top of the pool of objects, it has to make ro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ither GColl or 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ubttl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-coded versions of strlen, strcpy, strcmp.  These 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ut preserv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ubttl Name-Sear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search the ordered list of names, discussed in their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Of interest only for the use of backoffs in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ubttl the --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6 sections are the actual functions exported to clie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 upon the inner routines listed above to interroga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ch routine relies on its caller's stack segment, bu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ller's data segment.  Register DS is saved and then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the common segment.  On exit, register DS is restor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bit of logic that is missing in C and Pascal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s the so-called "DS=SS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ubttl Workspace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it Routine is entered for a process that died while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, this routine is called to validate the GEv and,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, to clear it to an empty but us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