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07116176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78507052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62276675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