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.EXE opens any object on the desktop  - as if it was doub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EXE Ob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EX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the system folder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EXE "System\Systemkonfiguration\Hardwar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EXE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too. The primary application of OPEN.EXE is the execution of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macros, wich were created for Extended Clipboar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lipboard/2 and OPEN.EXE:  (c) 1996,1997 by Hinnerk Becker (hbecker@Bigfoo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