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me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e now detects and fully supports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Run now returns with the same errorlevel the progra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/BOOST is now more effective when the system is extreme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Tame is more effective in the situation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Tame /BOOST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Two or more tasks are working simultane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One or more of the programs poll whi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The operating system uses a small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be used with programs that do not poll when idle.  T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that the program is doing no real work and releas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  The new /II NOWORK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is available as a commercial and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upport for OS/2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s: /KeyWaitPoll, /SETtings, /TaskSwitch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/IdleIndicate option: PSPP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Timer option has been improved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can find its auxiliary files using the TAM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IRQs may be monitored directly for activity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</w:t>
        <w:tab/>
        <w:t>program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is available only as a commercial product.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organized and sever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onitor indicates the degree of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parameters allows you to view Tame statistics and adjust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out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orts can be monitored directly for activity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communications packages to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prehensive documentation (100+ indexed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C-MO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eySwitch option was modified to be more effective in many c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mmend that some programs be run using /KeySwitch, eve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ported multi-tasker.  It also has a side affect that quickly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the opening screen of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s for Tame arguments were being misinterpre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t in the TAMETUNE.BAT file which specifies /MAX:-1.  The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screen writing was sometimes reported.  This has been addres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cured) with a new option which will turn Tame off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fter each key press or I/O (these tend to impl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hard).  The amount of time to keep Tame off after a key pre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may be adjusted separately using the /BOOST option.  The default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wo clock ticks (0.11 second)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turn off Tame for a specified amount of time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F:time where time is measured in PC clock ticks (0.055 seconds, or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s per second).  The maximum is 32,767 ticks, which correspon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inutes.  Note that Tame will automatically turn back on after a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may now read its parameters from a file.  This is don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name on the command line.  Also, Tame may dump its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combination provides a good way to save and later restore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the following lines will run 123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parameter, and then restore them after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WriteOptions &gt;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FREQ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E /@c:\hold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sometimes detected Double Dos on a system running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ANL is now included in the Tam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mand with "TAME-RES cmdline" was sometimes acting wie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rocessing was enhanced to no longer require crypt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/FREQ:10,5 is the same as /FREQ 10 5 and /FREQ 10,5.  Also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y now contain @file, where the actual command line com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ault parameters with version 2.5 were not computed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/FREQ would default to /FREQ:0,0 and /FGONLY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ONLY:0.  This is clearly incorrect, and the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help many DESQview-aware (and Topview-aware)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Windows and other environments.  A new /DVAWAR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do this.  If the only programs being run are DESQview-a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-based tameing may not be needed.  In this cas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KeyIdle /NoKeyPoll /NoTimePoll /DV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tested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Pro-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/Geiger on systems with the ATI video car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uses another method to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may now save the tasker along with other Tame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er is to be saved, then the /tasker option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one line, and must be before the /Cl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ame /Omniview /Clone:tame-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effective with the StupenDOS shell, and will probably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poll the keyboard the same way Stupen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of the /Geiger option may now be specifi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ck ticks" between geiger ticks.  This is done using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will now automatically detect Omn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Geiger counter was fixed so that the defaults are appropri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486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iger option will now be Tamed to use almost no CPU whenever TAME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aded and Tame is properly tuned.  This is because the Gei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lls the keyboard many times betwee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Geiger:0 is specified, it will tick each time this task get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.  This requires TAME-RES be loaded to work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atch file, GEIGER.BAT is included.  It will run the gei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s possible and fully 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upport, and a new /WINdows switch were added.  T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with communications programs, and other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"Idle" box in the Windows PIF setup.  Many thanks to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on for supplying the information I needed in order to t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-RES can now be provided a command line to run.  It will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not load Tame as a resident program.  This means you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need batch files to start up your program in a DESQview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ee the docs for restrictions on this way of running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CLONE option has been enhanced to optionally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run automatically when the cloned .CO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eiger defaults were not determined properly with FAST machin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ed.  Also, the default Geiger defaults ar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as added for OmniView, VM/386, and TopVie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.  New options were added to specify which multitask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case Tame cannot correctly determine whi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/NoKeyPoll option allows keyboard polls to be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be based only on the dat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me status report now indicates how many times Tame forc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tering options that I may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_METER will list how much time the CPU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sk_Switch_Meter will count task switch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problem with Taming Prodoor 3.1 in DESQview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GOnly option now has a synonym /NoBackGround due to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SQview.  Also, /NoFGOnly has a synonym of 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Idle is no longer the default key-id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many new options, making Tame even more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Multi-task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Gonly:N option forces the task to not run (at all)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eriods that it is polling the keyboard.  An optional "N"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llows activating this only after N successive forc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  This works only in DESQview, and is not recomm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owever, when it may be used, it is extremely effe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eyIdle option now allows specifying the poll threshold to us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interrupt is detected.  With version 2.0 and 2.1, /KeyIdl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on with a fixed threshold of 0.  The default now has /KeyIdle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urned on, its default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Frequency:n,m option may be used in place of -MAX, an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only if that many polls come in one timer tick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).  This requires individual tuning, but it gives Ta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how much the task is really working.  A nominal value f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 by Tame if you specify /Frequency with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CLONE:filename option will make a new TAME-RE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s its defaults.  Must be run as the only Tame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This feature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al cleanup of DESQview handling was done based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Qview AP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now uses DESQview to make sure DOS is not busy.  This is mo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reviously used method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ompatibility with the DX shareware utility was corrected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affecte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ame locking up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-INT15 option added to use version 2.0 INT15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now easily register new releases of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e is now a TSR, and it uses less than 1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the previous -Key_Idle option has been remove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as been added with the same name, but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no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HALT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-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KEY is now -KEY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TIME is now -TIM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TOTALS is now 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