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. SMOO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--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mp Ma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---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ens Bauman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9.09.199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ngle Player: Y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operativ:2-8 Play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ang Bang:2-8 Play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o das ist die zweite Karte die ich mit diesem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ditor baue und es wird langsam einfacher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wenn    mir auch immer noch viele Effekte ei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ätsel sind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e Karte soll ein Ninja-Ausnildungscamp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in, mit allem drum und dran. Er ist Wang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ang und Cooperativ tauglich, mit bis zu 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euten. Es sind zwar eine Menge Gegne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rin, aber die Munition reicht mehr als genu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 ist nicht nötig Cheats zu benutzen, es se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enn die Leute können das Spiel nicht, wa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atürlich passieren kann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er rote    Schlüssel ist unter Wasse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ersteckt, wenn man die Schlüssel nich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insammelt, kommen keine Gegner. Di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chlüssel müssten eigentlich zu finde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i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nötigte Bauzeit: ca. 40 Stunde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LEVEL IS NOT BY OR SUPPORT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T Interaktive Software Corp.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Wizardworks Group, Inc.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r any of their affiliates and subsidiari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nly a chicken needs cheats!!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isit SPOO'S HOMEPAGE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TTP://www.NETCOLOGNE.DE/~NC-BAUMANP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--------------------------------------------------------------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440</Characters>
  <CharactersWithSpaces>117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8:02:00Z</dcterms:created>
  <dc:creator/>
  <dc:description/>
  <dc:language>en-US</dc:language>
  <cp:lastModifiedBy/>
  <dcterms:modified xsi:type="dcterms:W3CDTF">1997-11-09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</vt:lpwstr>
  </property>
</Properties>
</file>