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</w:rPr>
        <w:t>ENEMIES/ITEMS/GUNS/AMMO LIST: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</w:rPr>
      </w:pPr>
      <w:r>
        <w:rPr>
          <w:rFonts w:eastAsia="Times New Roman" w:cs="Times New Roman" w:ascii="Times New Roman" w:hAnsi="Times New Roman"/>
          <w:b/>
          <w:bCs/>
          <w:color w:val="808080"/>
        </w:rPr>
        <w:t>GUNS/AMMO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</w:rPr>
      </w:pPr>
      <w:r>
        <w:rPr>
          <w:rFonts w:eastAsia="Times New Roman" w:cs="Times New Roman" w:ascii="Times New Roman" w:hAnsi="Times New Roman"/>
          <w:b/>
          <w:bCs/>
          <w:color w:val="80808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FIRSTGUNSPRITE</w:t>
        <w:tab/>
        <w:t>2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CHAINGUN</w:t>
        <w:tab/>
        <w:t>22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RPG</w:t>
        <w:tab/>
        <w:t>23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FREEZERGUN</w:t>
        <w:tab/>
        <w:t>24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SHRINKER</w:t>
        <w:tab/>
        <w:t>25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ONEPIPEBOMB</w:t>
        <w:tab/>
        <w:t>26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TRIPBOMB</w:t>
        <w:tab/>
        <w:t>27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SHOTGUN</w:t>
        <w:tab/>
        <w:t>28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DEVISTATOR</w:t>
        <w:tab/>
        <w:t>29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FREEZERAMMO</w:t>
        <w:tab/>
        <w:t>37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PISTOLCLIP</w:t>
        <w:tab/>
        <w:t>4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CHAINGUNAMMO</w:t>
        <w:tab/>
        <w:t>4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DEVISTATORAMMO</w:t>
        <w:tab/>
        <w:t>42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RPGAMMO</w:t>
        <w:tab/>
        <w:t>44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SHRIKERAMMO</w:t>
        <w:tab/>
        <w:t>46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HBOMBAMMO</w:t>
        <w:tab/>
        <w:t>47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SHOTGUNAMMO</w:t>
        <w:tab/>
        <w:t>49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  <w:t>ITEMS/INVENTORY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OLA</w:t>
        <w:tab/>
        <w:t>5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SIXPACK</w:t>
        <w:tab/>
        <w:t>52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IRSTAID</w:t>
        <w:tab/>
        <w:t>53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SHIELD/ARMOR</w:t>
        <w:tab/>
        <w:t>54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STEROIDS</w:t>
        <w:tab/>
        <w:t>55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AIRTANK</w:t>
        <w:tab/>
        <w:t>56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JETPAK</w:t>
        <w:tab/>
        <w:t>57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HEATSENSOR/NIGHTVISION</w:t>
        <w:tab/>
        <w:t>59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ACCESSCARD</w:t>
        <w:tab/>
        <w:t>6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BOOTS</w:t>
        <w:tab/>
        <w:t>6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FF"/>
        </w:rPr>
        <w:t>HOLODUKE</w:t>
        <w:tab/>
        <w:t>1348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THE ENEMIES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HARK</w:t>
        <w:tab/>
        <w:t>155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TROOP</w:t>
        <w:tab/>
        <w:t>168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TROOPRUNNING</w:t>
        <w:tab/>
        <w:t>168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TROOPSTAYPUT</w:t>
        <w:tab/>
        <w:t>1682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TROOPSHOOT</w:t>
        <w:tab/>
        <w:t>1715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TROOPDUCKING</w:t>
        <w:tab/>
        <w:t>1744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TROOPJETPACK</w:t>
        <w:tab/>
        <w:t>1725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TROOPSITONTOILET</w:t>
        <w:tab/>
        <w:t>174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UKE</w:t>
        <w:tab/>
        <w:t>1405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CTABRAIN</w:t>
        <w:tab/>
        <w:t>182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CTABRAINSTAYPUT</w:t>
        <w:tab/>
        <w:t>182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RONE</w:t>
        <w:tab/>
        <w:t>188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MMANDER</w:t>
        <w:tab/>
        <w:t>192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MMANDERSTAYPUT</w:t>
        <w:tab/>
        <w:t>192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CON</w:t>
        <w:tab/>
        <w:t>196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IGCOP</w:t>
        <w:tab/>
        <w:t>200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IGCOPSTAYPUT</w:t>
        <w:tab/>
        <w:t>200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IGCOPDIVE</w:t>
        <w:tab/>
        <w:t>2045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MAN</w:t>
        <w:tab/>
        <w:t>212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MANSTAYPUT</w:t>
        <w:tab/>
        <w:t>212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MANSPITTING</w:t>
        <w:tab/>
        <w:t>215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ZMANJUMPING</w:t>
        <w:tab/>
        <w:t>2165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OTATEGUN</w:t>
        <w:tab/>
        <w:t>236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REENSLIME</w:t>
        <w:tab/>
        <w:t>237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OSS1</w:t>
        <w:tab/>
        <w:t>263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OSS1STAYPUT</w:t>
        <w:tab/>
        <w:t>263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OSS2</w:t>
        <w:tab/>
        <w:t>276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OSS3</w:t>
        <w:tab/>
        <w:t>271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000000"/>
        </w:rPr>
        <w:t>EGG</w:t>
        <w:tab/>
        <w:t>675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>PLUTONIUM PAK ENEMIES/AMMO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LIZTROOPJUSTSIT</w:t>
        <w:tab/>
        <w:t>1742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CANNON</w:t>
        <w:tab/>
        <w:t>181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NEWBEAST</w:t>
        <w:tab/>
        <w:t>461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NEWBEASTSTAYPUT</w:t>
        <w:tab/>
        <w:t>461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NEWBEASTHANG</w:t>
        <w:tab/>
        <w:t>467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NEWBEASTJUMP</w:t>
        <w:tab/>
        <w:t>469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BOSS4</w:t>
        <w:tab/>
        <w:t>4740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BOSS4 STAYPUT</w:t>
        <w:tab/>
        <w:t>4741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PIGTANK</w:t>
        <w:tab/>
        <w:t>1975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GROWAMMO</w:t>
        <w:tab/>
        <w:t>45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EGAL STUFF: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Just give me credit. 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Thanks 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>Steven Petrovics Griffiths of New Zealand.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000000"/>
        </w:rPr>
        <w:t>E-mail:  MUZZAG@xtra.co.nz</w:t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</w:rPr>
      </w:pPr>
      <w:r>
        <w:rPr>
          <w:rFonts w:eastAsia="Times New Roman" w:cs="Times New Roman" w:ascii="Times New Roman" w:hAnsi="Times New Roman"/>
          <w:b/>
          <w:bCs/>
          <w:color w:val="80808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</w:rPr>
      </w:pPr>
      <w:r>
        <w:rPr>
          <w:rFonts w:eastAsia="Times New Roman" w:cs="Times New Roman" w:ascii="Times New Roman" w:hAnsi="Times New Roman"/>
          <w:b/>
          <w:bCs/>
          <w:color w:val="80808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