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The LAZER'S BEAM </w:t>
      </w:r>
      <w:r>
        <w:rPr>
          <w:rFonts w:eastAsia="Times New Roman" w:cs="Times New Roman" w:ascii="Times New Roman" w:hAnsi="Times New Roman"/>
        </w:rPr>
        <w:t xml:space="preserve">User Map </w:t>
      </w:r>
      <w:r>
        <w:rPr>
          <w:rFonts w:eastAsia="Times New Roman" w:cs="Times New Roman" w:ascii="Times New Roman" w:hAnsi="Times New Roman"/>
          <w:i/>
          <w:iCs/>
          <w:color w:val="FF0000"/>
        </w:rPr>
        <w:t>ENHANCE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Authoring Template v3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Level  : </w:t>
      </w:r>
      <w:r>
        <w:rPr>
          <w:rFonts w:eastAsia="Times New Roman" w:cs="Times New Roman" w:ascii="Times New Roman" w:hAnsi="Times New Roman"/>
        </w:rPr>
        <w:t xml:space="preserve"> Clock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le Name  :  CLOKTOWR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Included Files  :  cloktowr.map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cloktowr.d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cloktowr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cheer.v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chew05.v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hlidle03.v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hydro50.v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rip01.v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</w:rPr>
        <w:t>termin01.v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Version Number  : 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 Released  :  12/14/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uthor  : </w:t>
      </w:r>
      <w:r>
        <w:rPr>
          <w:rFonts w:eastAsia="Times New Roman" w:cs="Times New Roman" w:ascii="Times New Roman" w:hAnsi="Times New Roman"/>
        </w:rPr>
        <w:t xml:space="preserve"> RocketB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sume  :  Pyramide' De Kulkul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</w:rPr>
        <w:t>Tree F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</w:rPr>
        <w:t>Big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</w:rPr>
        <w:t>Pimp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</w:rPr>
        <w:t>Hell-O-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</w:rPr>
        <w:t>Shell Shock (Coming So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</w:rPr>
        <w:t>Obsidian - The Episode (Coming So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 : </w:t>
      </w:r>
      <w:r>
        <w:rPr>
          <w:rFonts w:eastAsia="Times New Roman" w:cs="Times New Roman" w:ascii="Times New Roman" w:hAnsi="Times New Roman"/>
        </w:rPr>
        <w:t xml:space="preserve"> TEN all the way,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Screen Name  : </w:t>
      </w:r>
      <w:r>
        <w:rPr>
          <w:rFonts w:eastAsia="Times New Roman" w:cs="Times New Roman" w:ascii="Times New Roman" w:hAnsi="Times New Roman"/>
        </w:rPr>
        <w:t xml:space="preserve"> RocketB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-mail Address  : </w:t>
      </w:r>
      <w:r>
        <w:rPr>
          <w:rFonts w:eastAsia="Times New Roman" w:cs="Times New Roman" w:ascii="Times New Roman" w:hAnsi="Times New Roman"/>
        </w:rPr>
        <w:t xml:space="preserve"> tomw@earthlink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b Page URL  :</w:t>
      </w:r>
      <w:r>
        <w:rPr>
          <w:rFonts w:eastAsia="Times New Roman" w:cs="Times New Roman" w:ascii="Times New Roman" w:hAnsi="Times New Roman"/>
        </w:rPr>
        <w:t xml:space="preserve">  http://www.earthlink.net/~tom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scription  :  Clock Tower was inspired by and is loosely based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the infamous sniper killing spree of Charles Whit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at the University of Texas clock tower 30 years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I searched the web for pictures of this clock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to help me duplicate the structure.  Unfortuna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there weren't many available and those few tha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found were grainy black and white scans.  So I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my best to very roughly duplicate the structur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this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If you would like to know more about this fat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day in history, here are the web sites that I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</w:rPr>
        <w:t>to research the ma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http://www.io.com/~combs/htmls/charle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http://mac31.tsp.utexas.edu/webtexan/tower2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http://www.austin360.com/news/07july/29/whitpop2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http://www.startext.net/news/doc/1047/1:STATE33/1:STATE33073096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http://www.utexas.edu/tours/vrc/top/closed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ory          :  On August 1, 1966, after murdering his wif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his mother, Charles Whitman killed the employ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of the clock tower and barricaded himself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ower's observation deck, armed to the tee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with weapons, ammo and supplies.  He use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drainage holes in the tower's observation d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to snipe at people on the ground while dod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police fire coming at him from the ground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police could not hit him from below or get thr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his barricade for over 90 minutes while he shot 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innocent people, killing 15 of them, wound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other 31.  As a former marine sharpshooter he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able to hit people from extreme distances. 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couple of the people he shot were so far a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(about 1000 yards) they didn't even hear the sh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hat hit them being fired.  The police were fin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ble to break through the barricade to the to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he tower and shoot him d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-=-=-=-=-=-=-=-=-=-=-=-=-=-=-=-=-=-=-=-=-=-=-=-=-=-=-=-=-=-=-=-=-=-=-=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"I don't really understand myself these days. I am supposed to be an aver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reasonable and intelligent young man.  However, lately (I can't recall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t started) I have been a victim of many unusual and irrational thought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-- Charles Whitman, letter, July 3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-=-=-=-=-=-=-=-=-=-=-=-=-=-=-=-=-=-=-=-=-=-=-=-=-=-=-=-=-=-=-=-=-=-=-=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When I learned of this incident, as horrible as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was, I decided it would make a nice dukem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level.  I designed it in such a way that one 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can barricade themself in the clocktower and sn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on other players below while they attempt to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back and/or breach the clock tower barric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Mission      : This is dukematch only.  Player one is Char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Whitman, beginning atop the clocktower with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weapons, much health and ammo, a box of donut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 prime sniper position from where he can eas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ake out any unwary foes below.  Additional pla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re scattered throughout the rest of the map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ground.  As master of the clock tower your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is to fortify and maintain your barricade wi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he clock tower so as to secure your prime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position.  You have partial control of the elev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door locks and the front gate, and you hav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weapons at your disposal including trip min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pipe bombs to lay traps for those trying to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into your fort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s a player outside the clock tower, your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is to bust open the clock tower barricade and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your way in and kill the master of the clock t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ssuming his position therein and reap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benefits of same with copious amounts of weap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mmo and health, and a prime sniper position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front door of the clock tower is barred by a g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Kneel down and shoot between the bars to hi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button on the front desk that opens the gate. 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inside the clock tower lobby, there are a coup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ways to get to the top.  First of all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wo elevators, locate the switches to unlo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elevator doors (behind the front desk) to 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ccess.  Secondly, there is a secret entran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if you find it will take you to a high place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you can jump down onto the clocktower's middle d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There are 4 low buildings around the map t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can get on top of using my patented "Jump Zone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located behind each building.  Each building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 different high-powered weapon on top, hidde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he air conditioning vents.  To use a jump z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step upon the jump zone square and either cr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down or jump up.  I find the jump zones easi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use by crouching down as I am running toward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nd then moving onto it while crouched.  Try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o move around in mid air while using a jump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or strange stuff might happen to you.  (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he time you'll just fall out of the teleport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o one side, but sometimes you'll get ca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in the loop the wrong way and either get kille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stuck in a perpetual up and down situatio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Secrets?      : There are a couple of secrets in the map, som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which may take you to a nice little sniper spo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your own, giving you an advantage over other play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and an equal footing with the master of the clo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tower without having to breach his barricad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Not really a secret, but kinda cool, you wi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a couple of PC's in the map sitting on desks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you hop up on the desk and click the PC you'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that they are surfing the web with Nukescap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>logged onto one of my favorite web sit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-=-=-=-=-=-=-=-=-=-=-=-=-=-=-=-=-=-=-=-=-=-=-=-=-=-=-=-=-=-=-=-=-=-=-=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"Got up that morning calm and coo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</w:rPr>
        <w:t>He picked up his guns and went to sch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All the while he smiled so sweet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</w:rPr>
        <w:t>And it blew their minds complete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</w:rPr>
        <w:t>They'd never seen an Eagle Scout so crue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</w:rPr>
        <w:t>-- "The Ballad of Charles Whitman," Kinky Fried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-=-=-=-=-=-=-=-=-=-=-=-=-=-=-=-=-=-=-=-=-=-=-=-=-=-=-=-=-=-=-=-=-=-=-=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dditional Credits to  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FF00FF"/>
        </w:rPr>
        <w:t>LAZER</w:t>
      </w:r>
      <w:r>
        <w:rPr>
          <w:rFonts w:eastAsia="Times New Roman" w:cs="Times New Roman" w:ascii="Times New Roman" w:hAnsi="Times New Roman"/>
        </w:rPr>
        <w:t xml:space="preserve"> for his great user maps page and for making this cool enhanced templ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pisode and Level #  :  </w:t>
      </w:r>
      <w:r>
        <w:rPr>
          <w:rFonts w:eastAsia="Times New Roman" w:cs="Times New Roman" w:ascii="Times New Roman" w:hAnsi="Times New Roman"/>
        </w:rPr>
        <w:t>User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ingle Player  :  </w:t>
      </w:r>
      <w:r>
        <w:rPr>
          <w:rFonts w:eastAsia="Times New Roman" w:cs="Times New Roman" w:ascii="Times New Roman" w:hAnsi="Times New Roman"/>
        </w:rPr>
        <w:t>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ukeMatch Level  : </w:t>
      </w:r>
      <w:r>
        <w:rPr>
          <w:rFonts w:eastAsia="Times New Roman" w:cs="Times New Roman" w:ascii="Times New Roman" w:hAnsi="Times New Roman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Team Play  :  </w:t>
      </w:r>
      <w:r>
        <w:rPr>
          <w:rFonts w:eastAsia="Times New Roman" w:cs="Times New Roman" w:ascii="Times New Roman" w:hAnsi="Times New Roman"/>
        </w:rPr>
        <w:t>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-Op Play  :</w:t>
      </w:r>
      <w:r>
        <w:rPr>
          <w:rFonts w:eastAsia="Times New Roman" w:cs="Times New Roman" w:ascii="Times New Roman" w:hAnsi="Times New Roman"/>
        </w:rPr>
        <w:t xml:space="preserve">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ifficulty Settings  : </w:t>
      </w:r>
      <w:r>
        <w:rPr>
          <w:rFonts w:eastAsia="Times New Roman" w:cs="Times New Roman" w:ascii="Times New Roman" w:hAnsi="Times New Roman"/>
        </w:rPr>
        <w:t xml:space="preserve"> Not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ase  : </w:t>
      </w:r>
      <w:r>
        <w:rPr>
          <w:rFonts w:eastAsia="Times New Roman" w:cs="Times New Roman" w:ascii="Times New Roman" w:hAnsi="Times New Roman"/>
        </w:rPr>
        <w:t xml:space="preserve"> New level 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ditor(s) used  : </w:t>
      </w:r>
      <w:r>
        <w:rPr>
          <w:rFonts w:eastAsia="Times New Roman" w:cs="Times New Roman" w:ascii="Times New Roman" w:hAnsi="Times New Roman"/>
        </w:rPr>
        <w:t xml:space="preserve"> 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nown Bugs  :</w:t>
      </w:r>
      <w:r>
        <w:rPr>
          <w:rFonts w:eastAsia="Times New Roman" w:cs="Times New Roman" w:ascii="Times New Roman" w:hAnsi="Times New Roman"/>
        </w:rPr>
        <w:t xml:space="preserve">  Admittedly the jump zone thingys are a little bug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Use them as instructed and you shouldn't hav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 xml:space="preserve">problems.  Also, firing into a jump zone with a rp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 xml:space="preserve">or shrinker while kneeling down will cause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projectile to warp up high as it passes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jump zone.  So when firing at people near a jump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don't kneel down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struction Notes    : I lost track of what # map this is but its the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 did after hell-o-ween.  Actually Shell Sho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houlda been finished first but I got kind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sidetracked on this map here so Shell Shock ai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done yet, but look for it soon.  It's about half d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now and I'm gonna get the Plutonium Pack s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and finish it off with the new build using the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weapons and monsters and textures, etc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his map has actually been done for the most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or over a month now save for a few small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roblem was that I (guilty confession...) st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laying Quake and have been totally hooked on Qu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eathmatches on the net, especially CTF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last month or so.  I wish Dukematch CTF took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like it has for Quake, but aside from my own Pi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ars I haven't seen any other CTF maps for D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f course it isn't as easy to do with Duke as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or Quake because you can't use the key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ukematch with Duke.  Bummer because CTF is a b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nyway, the Quake novelty is starting to wear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lightly and I went back and finished off this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inally and here it is.  Now I gotta get with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nd get me the Plutonium Pack and get start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ome maps with the new build.  Can't wait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ack in the swing of things with duke mapping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hat the Quake addiction is subsiding in me a 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ost notable thing in this map as far as co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notes go is my latest invention, (if you could c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t that, ha!) "jump zones".  When I first got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dea I almost instantly dismissed it as stupi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ointless.  Why make a player simu-jump somewhere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you could simply use a teleport or an elevato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get him there?  But then I figured, 3DRealms di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give duke any superjump feature, so it might just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fun to simulate super jumps.  So just for the h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of it I made a jump zone and tried it out and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liked it.  It was really kinda fun and made me la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when I sailed up and over the building and lande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it with a thud and a "ummph".  Hence, a new meth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of transporting the player was invented, my paten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Jump Zone technology!  I hope you find them as f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use as I do.  To make them even funner to us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dded some zany sound effects to them.  Some bo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proing type sounds, and one of them has a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ionic sound effect.  Just be sure to copy the v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iles that came with the map into your duke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irectory to be able to hea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The construction of a "jump zone" is fairly simpl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consisting merely of a series of teleport SE's li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up bottom to top that pick up and drop the playe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little bit with each successive interaction with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E until the player reaches the top.  No big who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=-=-=-=-=-=-=-=-=-=-=-=-=-=-=-=-=-=-=-=-=-=-=-=-=-=-=-=-=-=-=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** Copyright / Permissions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map contains the original copyrighted ideas and works of RocketB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uthors MAY NOT use CLOKTOWR.MAP as a base to build additional lev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You MAY distribute CLOKTOWR.MAP, provided that you include this file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 modifications.  You may distribute CLOKTOWR.MAP in any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ormat (BBS,Diskette,CD,etc.) as long as you include this text file inta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You MAY include CLOKTOWR.MAP in any compilation. You may not alter the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in any way except the minor change of the map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HIS MAP IS NOT MADE BY OR SUPPORTED BY 3D REAL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=-=-=-=-=-=-=-=-=-=-=-=-=-=-=-=-=-=-=-=-=-=-=-=-=-=-=-=-=-=-=-=-=-=-=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FF00"/>
          <w:u w:val="single"/>
        </w:rPr>
        <w:t>* Where to get this MAP file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b/>
          <w:bCs/>
        </w:rPr>
        <w:t xml:space="preserve">WWW sites  : </w:t>
      </w:r>
      <w:r>
        <w:rPr>
          <w:rFonts w:eastAsia="Times New Roman" w:cs="Times New Roman" w:ascii="Times New Roman" w:hAnsi="Times New Roman"/>
          <w:color w:val="FF00FF"/>
        </w:rPr>
        <w:t xml:space="preserve"> My page at http://www.earthlink.net/~tom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FF00FF"/>
        </w:rPr>
        <w:t xml:space="preserve">and The LAZER'S BEAM at http://members.aol.com/lazer711/index.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FTP sites  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BS numbers  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